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ZP-371/57/19</w:t>
      </w:r>
    </w:p>
    <w:p>
      <w:pPr>
        <w:pStyle w:val="Normal"/>
        <w:spacing w:before="0" w:after="0"/>
        <w:jc w:val="right"/>
        <w:rPr/>
      </w:pPr>
      <w:r>
        <w:rPr>
          <w:b/>
        </w:rPr>
        <w:t>Załącznik nr 7 do SIWZ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Harmonogram płatnośc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płata wynagrodzenia za realizację poszczególnych etapów przedmiotu zamówienia dokonywana będzie następująco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Etap I - Udostępnienie narzędzia informatycznego do gromadzenia informacji o osiągnięciach naukowych pracowników, którzy prowadzą w danych dyscyplinach działalność naukową – wypłata wynagrodzenia w wysokości 10% całkowitego wynagrodzenia brutto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tap II - Zgromadzenie w udostępnionym narzędziu informatycznym, informacji o wszystkich dotychczasowych osiągnięciach pracowników UJD w ramach reprezentowanych dyscyplin naukowych za lata 2017 – 2019. – wypłata wynagrodzenia w wysokości 20% całkowitego wynagrodzenia brutto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tap III - Przekazanie pierwszego raportu nt. prognozowanej kategorii naukowej dla każdej dyscypliny objętej ewaluacją w UJD ze wskazaniem proponowanych przez ekspertów działań zmierzających do poprawy aktualnej sytuacji. – wypłata wynagrodzenia w wysokości 15% całkowitego wynagrodzenia brutto</w:t>
      </w:r>
      <w:r>
        <w:rPr>
          <w:b/>
        </w:rPr>
        <w:t>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tap IV - Przekazanie drugiego raportu nt. prognozowanej kategorii naukowej dla każdej dyscypliny objętej ewaluacją w UJD ze wskazaniem proponowanych przez ekspertów działań zmierzających do poprawy aktualnej sytuacji – wypłata wynagrodzenia w wysokości 15% całkowitego wynagrodzenia brutto</w:t>
      </w:r>
      <w:r>
        <w:rPr>
          <w:b/>
        </w:rPr>
        <w:t>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Etap V - Przekazanie trzeciego raportu nt. prognozowanej kategorii naukowej dla każdej dyscypliny objętej ewaluacją w UJD ze wskazaniem proponowanych przez ekspertów działań zmierzających do poprawy aktualnej sytuacji – wypłata wynagrodzenia w wysokości 15% całkowitego wynagrodzenia brutto</w:t>
      </w:r>
      <w:r>
        <w:rPr>
          <w:b/>
        </w:rPr>
        <w:t>;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Etap VI - Przygotowanie w porozumieniu z zamawiającym, ankiety ewaluacyjnej dla wszystkich dyscyplin na potrzeby ewaluacji działalności naukowej przeprowadzonej przez MNiSW w roku 2021. – wypłata wynagrodzenia w wysokości 15% całkowitego wynagrodzenia brutto</w:t>
      </w:r>
      <w:r>
        <w:rPr>
          <w:b/>
        </w:rPr>
        <w:t>;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  <w:t>Etap VII - Doradztwo w analizie wykazu osiągnięć naukowych udostępnionych Rektorowi UJD w systemie POL-on, po analizie tych osiągnięć przez algorytm optymalizujący. Pomoc w przygotowaniu listy innych osiągnięć naukowych, które nie zostały wybrane w wyniku zastosowania algorytmu optymalizującego. – wypłata wynagrodzenia w wysokości 5% całkowitego wynagrodzenia brutto</w:t>
      </w:r>
      <w:r>
        <w:rPr>
          <w:b/>
        </w:rPr>
        <w:t>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tap VIII - Przygotowanie w porozumieniu z zamawiającym odwołań od decyzji Komitetu Ewaluacji Nauki do MNiSW w postępowaniach administracyjnych i sądowo administracyjnych - wypłata wynagrodzenia w wysokości 5% całkowitego wynagrodzenia brutto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9:00Z</dcterms:created>
  <dc:creator>jskronska</dc:creator>
  <dc:description/>
  <dc:language>en-US</dc:language>
  <cp:lastModifiedBy>p.matuszczyk</cp:lastModifiedBy>
  <cp:lastPrinted>2019-08-08T13:49:00Z</cp:lastPrinted>
  <dcterms:modified xsi:type="dcterms:W3CDTF">2019-08-08T11:59:00Z</dcterms:modified>
  <cp:revision>3</cp:revision>
  <dc:subject/>
  <dc:title/>
</cp:coreProperties>
</file>